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63"/>
        <w:gridCol w:w="1244"/>
        <w:gridCol w:w="163"/>
        <w:gridCol w:w="1244"/>
        <w:gridCol w:w="163"/>
        <w:gridCol w:w="1244"/>
        <w:gridCol w:w="163"/>
        <w:gridCol w:w="1244"/>
        <w:gridCol w:w="163"/>
        <w:gridCol w:w="1244"/>
        <w:gridCol w:w="163"/>
        <w:gridCol w:w="1244"/>
        <w:gridCol w:w="163"/>
        <w:gridCol w:w="1244"/>
      </w:tblGrid>
      <w:tr>
        <w:trPr>
          <w:trHeight w:val="964" w:hRule="exact"/>
        </w:trPr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2" w:hRule="exact"/>
        </w:trPr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64" w:hRule="exact"/>
        </w:trPr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2" w:hRule="exact"/>
        </w:trPr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64" w:hRule="exact"/>
        </w:trPr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2" w:hRule="exact"/>
        </w:trPr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64" w:hRule="exact"/>
        </w:trPr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2" w:hRule="exact"/>
        </w:trPr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64" w:hRule="exact"/>
        </w:trPr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2" w:hRule="exact"/>
        </w:trPr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64" w:hRule="exact"/>
        </w:trPr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2" w:hRule="exact"/>
        </w:trPr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64" w:hRule="exact"/>
        </w:trPr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2" w:hRule="exact"/>
        </w:trPr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64" w:hRule="exact"/>
        </w:trPr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2" w:hRule="exact"/>
        </w:trPr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64" w:hRule="exact"/>
        </w:trPr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2" w:hRule="exact"/>
        </w:trPr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64" w:hRule="exact"/>
        </w:trPr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6" w:hRule="exact"/>
        </w:trPr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64" w:hRule="exact"/>
        </w:trPr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2" w:hRule="exact"/>
        </w:trPr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64" w:hRule="exact"/>
        </w:trPr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2" w:hRule="exact"/>
        </w:trPr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64" w:hRule="exact"/>
        </w:trPr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2" w:hRule="exact"/>
        </w:trPr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64" w:hRule="exact"/>
        </w:trPr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2" w:hRule="exact"/>
        </w:trPr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64" w:hRule="exact"/>
        </w:trPr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340" w:right="0" w:gutter="0" w:header="0" w:top="3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1:48:00Z</dcterms:created>
  <dc:creator>Administrator</dc:creator>
  <dc:description/>
  <dc:language>en-US</dc:language>
  <cp:lastModifiedBy>Administrator</cp:lastModifiedBy>
  <dcterms:modified xsi:type="dcterms:W3CDTF">2003-01-09T12:11:00Z</dcterms:modified>
  <cp:revision>4</cp:revision>
  <dc:subject/>
  <dc:title/>
</cp:coreProperties>
</file>